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Rules and Procedures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What are some of your current rules and procedures?</w:t>
        <w:br/>
        <w:br/>
        <w:br/>
        <w:br/>
        <w:br/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 those that are working and star those that may need revision or are not yet in plac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Teaching Rules and Procedur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a Hook!  Why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the Rule/Procedure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187325</wp:posOffset>
                </wp:positionV>
                <wp:extent cx="7620" cy="2804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es it look like?      What does it sound like?</w:t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7680</wp:posOffset>
                </wp:positionH>
                <wp:positionV relativeFrom="paragraph">
                  <wp:posOffset>18415</wp:posOffset>
                </wp:positionV>
                <wp:extent cx="5448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4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Opportunity for Practic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20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0850</wp:posOffset>
            </wp:positionH>
            <wp:positionV relativeFrom="paragraph">
              <wp:posOffset>206375</wp:posOffset>
            </wp:positionV>
            <wp:extent cx="1993265" cy="1042670"/>
            <wp:effectExtent l="0" t="0" r="0" b="0"/>
            <wp:wrapTight wrapText="bothSides">
              <wp:wrapPolygon edited="0">
                <wp:start x="6714" y="193"/>
                <wp:lineTo x="4335" y="388"/>
                <wp:lineTo x="3096" y="1385"/>
                <wp:lineTo x="3096" y="3363"/>
                <wp:lineTo x="925" y="6532"/>
                <wp:lineTo x="409" y="8517"/>
                <wp:lineTo x="306" y="9311"/>
                <wp:lineTo x="925" y="12877"/>
                <wp:lineTo x="1960" y="16046"/>
                <wp:lineTo x="-106" y="20204"/>
                <wp:lineTo x="-106" y="21396"/>
                <wp:lineTo x="21079" y="21396"/>
                <wp:lineTo x="21600" y="12278"/>
                <wp:lineTo x="20975" y="9700"/>
                <wp:lineTo x="20668" y="7925"/>
                <wp:lineTo x="20251" y="6532"/>
                <wp:lineTo x="18496" y="3363"/>
                <wp:lineTo x="18601" y="2171"/>
                <wp:lineTo x="12191" y="193"/>
                <wp:lineTo x="7646" y="193"/>
                <wp:lineTo x="6714" y="19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008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16:00Z</dcterms:created>
  <dc:creator>SJackson</dc:creator>
  <dc:description/>
  <cp:keywords/>
  <dc:language>en-US</dc:language>
  <cp:lastModifiedBy>tester</cp:lastModifiedBy>
  <cp:lastPrinted>2008-09-02T14:45:00Z</cp:lastPrinted>
  <dcterms:modified xsi:type="dcterms:W3CDTF">2008-09-02T18:45:00Z</dcterms:modified>
  <cp:revision>7</cp:revision>
  <dc:subject/>
  <dc:title/>
</cp:coreProperties>
</file>